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Prokofiev 8th Piano Sonata, 3rd movement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g0012@epfl2.epflbalt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g0012@epfl2.epflbalto.org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us/mi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